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5038264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1909809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0833150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4237382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8081140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4404617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7429054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8002684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9657197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8112862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8516747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7545809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8530226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6902279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5153170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51892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3171658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5179799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8293692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4808696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3418611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6504815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1749061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212394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1011568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811871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1019891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1404712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3220948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6217581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4896908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931582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3801382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1632155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4370546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2945966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6414662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8836986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3189342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6785035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9413616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4964322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623981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7404461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6310245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9150746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